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„ Ion Vatamanu”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din s. Pîrlița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„ Ion Vatamanu” din s.Pîrlița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 „ Ion Vatamanu” din s. Pîrlița,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Gimnaziul „ Ion Vatamanu” din s. Pîrlița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dlui Dionisie Ternovschi, președintele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1:00Z</dcterms:created>
  <dc:creator>Natalia</dc:creator>
  <dc:description/>
  <cp:keywords/>
  <dc:language>en-US</dc:language>
  <cp:lastModifiedBy>User</cp:lastModifiedBy>
  <cp:lastPrinted>2023-12-19T08:58:00Z</cp:lastPrinted>
  <dcterms:modified xsi:type="dcterms:W3CDTF">2024-04-24T06:01:00Z</dcterms:modified>
  <cp:revision>90</cp:revision>
  <dc:subject/>
  <dc:title>Proiect</dc:title>
</cp:coreProperties>
</file>